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1243062290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313621629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1656387510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